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3600" w:firstLine="720"/>
        <w:jc w:val="both"/>
        <w:rPr/>
      </w:pPr>
      <w:r>
        <w:rPr>
          <w:b/>
          <w:spacing w:val="-3"/>
        </w:rPr>
        <w:tab/>
        <w:tab/>
        <w:tab/>
        <w:tab/>
        <w:tab/>
        <w:tab/>
        <w:t>LESLIE DAVID HUME  O.A.M. "ROSLYN"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ab/>
        <w:tab/>
        <w:tab/>
        <w:tab/>
        <w:t>101 LANCASTER AVENUE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ab/>
        <w:tab/>
        <w:tab/>
        <w:tab/>
        <w:t>WEST RYDE  N.S.W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ab/>
        <w:tab/>
        <w:tab/>
        <w:tab/>
        <w:t>AUSTRALIA  2114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  <w:tab/>
        <w:tab/>
        <w:tab/>
        <w:tab/>
        <w:tab/>
        <w:t>TELEPHONE (02) 874 2482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ab/>
        <w:tab/>
        <w:tab/>
        <w:tab/>
        <w:tab/>
        <w:t xml:space="preserve">11 59 am, Thurs. 24 Nov.,1994 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Monte Edwards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ZERO 200 MANAGER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TAXIS COMBINED SERVICES PTY LIMITED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.O. BOX 800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PADDINGTON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N.S.W.   2021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Dear Monte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rFonts w:eastAsia="CG Times;CG Times"/>
          <w:spacing w:val="-3"/>
        </w:rPr>
        <w:t xml:space="preserve">       </w:t>
      </w:r>
      <w:r>
        <w:rPr>
          <w:spacing w:val="-3"/>
        </w:rPr>
        <w:t>RE: FOUR MORE COMPLAINTS ABOUT SERVICE FROM ZERO 200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The following are the complete details of four incidents concerning zero 200 taxi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1. October 10</w:t>
      </w:r>
      <w:r>
        <w:rPr>
          <w:spacing w:val="-3"/>
          <w:vertAlign w:val="superscript"/>
        </w:rPr>
        <w:t>th</w:t>
      </w:r>
      <w:r>
        <w:rPr>
          <w:spacing w:val="-3"/>
        </w:rPr>
        <w:t xml:space="preserve"> Eastwood to West Ryde pre booked </w:t>
        <w:tab/>
        <w:t xml:space="preserve"> for 3 pm but arrived at 5 pm.  Wait time 2 hour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2. October 24</w:t>
      </w:r>
      <w:r>
        <w:rPr>
          <w:spacing w:val="-3"/>
          <w:vertAlign w:val="superscript"/>
        </w:rPr>
        <w:t>th</w:t>
      </w:r>
      <w:r>
        <w:rPr>
          <w:spacing w:val="-3"/>
        </w:rPr>
        <w:t xml:space="preserve"> Eastwood to West Ryde  pre booked  for 3 pm but arrived at 5.30 pm.  Wait time 2 1/2 hour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These above two bookings were made on the previous Saturday night in each case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3. October 27</w:t>
      </w:r>
      <w:r>
        <w:rPr>
          <w:spacing w:val="-3"/>
          <w:vertAlign w:val="superscript"/>
        </w:rPr>
        <w:t>th</w:t>
      </w:r>
      <w:r>
        <w:rPr>
          <w:spacing w:val="-3"/>
        </w:rPr>
        <w:t xml:space="preserve"> West Ryde to Redfern pre booked at about 11.50 am for 1 pm but arrived at 3 pm. Wait time 2 hours which caused me to be 1 1/2 hours late for an appointment to discuss this very problem of late arrival of taxi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4. November 8</w:t>
      </w:r>
      <w:r>
        <w:rPr>
          <w:spacing w:val="-3"/>
          <w:vertAlign w:val="superscript"/>
        </w:rPr>
        <w:t>th</w:t>
      </w:r>
      <w:r>
        <w:rPr>
          <w:spacing w:val="-3"/>
        </w:rPr>
        <w:t xml:space="preserve"> North Ryde to West Ryde pre booked at 7.50 am on that day for 4 pm but arrived at a quarter to 7 which caused a problem with my carer who needed to return at a later time. In this particular case it caused me to be without the fluids which are an important part of my diet for at least 4 hour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Trusting that these details will help you to sort out the problems experienced daily by myself and many people with disabilities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Yours faithfully,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L. D. Hum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This letter was dictated and checked by L.D. Hume whose disability precludes him from signing the letter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CG Times" w:hAnsi="CG Times;CG Times" w:eastAsia="Times New Roman;Times New Roman" w:cs="CG Times;CG Times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5:29:00Z</dcterms:created>
  <dc:creator>rccuser</dc:creator>
  <dc:description/>
  <dc:language>en-US</dc:language>
  <cp:lastModifiedBy>rccuser</cp:lastModifiedBy>
  <dcterms:modified xsi:type="dcterms:W3CDTF">2001-06-28T05:32:00Z</dcterms:modified>
  <cp:revision>2</cp:revision>
  <dc:subject/>
  <dc:title/>
</cp:coreProperties>
</file>