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BMISSION FOR THE ENQUIRY INTO EMPLOYMENT AMONG PEOPLE WITH DISABILITIES</w:t>
      </w:r>
    </w:p>
    <w:p>
      <w:pPr>
        <w:pStyle w:val="Normal"/>
        <w:rPr/>
      </w:pPr>
      <w:r>
        <w:rPr/>
        <w:t xml:space="preserve">     </w:t>
      </w:r>
      <w:r>
        <w:rPr/>
        <w:t>I am writing in response to information received regarding the Human Rights and Equal Opportunity Commission’s enquiry into employment among people with disabilities.  From this information, I believe the enquiry wishes to receive people’s personal experiences and views, including those from people with disabilities.  I am totally blind, and am prepared to share my experiences in relation to preparatory education and associated barriers, and eventual employment (including voluntary work).  I trust this will be of some assistance.</w:t>
      </w:r>
    </w:p>
    <w:p>
      <w:pPr>
        <w:pStyle w:val="Normal"/>
        <w:rPr/>
      </w:pPr>
      <w:r>
        <w:rPr/>
        <w:t xml:space="preserve">     </w:t>
      </w:r>
      <w:r>
        <w:rPr/>
        <w:t>With regard to statistics, I recently attended a function, and during the speeches it was mentioned that there was an unemployment rate among blind and vision impaired people of 70%.  I was horrified!  It was only then that I received validation for the difficulties I have faced in education and employment, because until then I had seen all the difficulties and barriers I had faced as possibly personal to myself rather than a systemic and societal issue.  What shocked me further was the matter of fact nature about this presentation.  To my awareness, no one seemed surprised with these figures.</w:t>
      </w:r>
    </w:p>
    <w:p>
      <w:pPr>
        <w:pStyle w:val="Normal"/>
        <w:rPr/>
      </w:pPr>
      <w:r>
        <w:rPr/>
        <w:t xml:space="preserve">     </w:t>
      </w:r>
      <w:r>
        <w:rPr/>
        <w:t>Also, if this is the unemployment figures, how many people are out there who are not actively seeking work because either they do not feel they can work or because they’ve received so many refusals and barriers to their progress that they have simply given up?  If these people were told there was a job available to them, it would be interesting to see the figures then.  I know for myself, at times I was registered as looking for work, other times not.  I’d always check the local paper, with assistance of course as I can not read it myself (just one barrier) for possible jobs I might be qualified for.  There were often many I could have applied for, but a line in the essential criteria, often the last on the list, involved the need for a “current drivers license” impossible for me to obtain since I have no vision whatsoever.</w:t>
      </w:r>
    </w:p>
    <w:p>
      <w:pPr>
        <w:pStyle w:val="Normal"/>
        <w:rPr/>
      </w:pPr>
      <w:r>
        <w:rPr/>
        <w:t xml:space="preserve">     </w:t>
      </w:r>
      <w:r>
        <w:rPr/>
        <w:t>As if this did not discourage me enough, often it involved me having to ask someone for assistance to come with me to collect a job application package, have someone read through the mountains of materials they provide, only to locate this excluding sentence.  Often I would contact these employers, explaining my situation and my qualifications, and very few (only 1 I can recall) would encourage me to still apply.  Frustration grew, especially when in discussion with a friend, she stated that even her position as a midwife had a drivers license as essential criteria, and in her 4 years of employment, she had only had to drive once, and this was out to get the morning tea for the staff!  I often questioned just how necessary a license was.  Certainly it may be needed in areas as rural and relatively small as my area, perhaps, but there are other means.  Even then, I would expect that it would be mandatory for at least two staff members to travel together for safety reasons, especially when visiting clients in their homes.  Under these circumstances, I could imagine that an unlicensed driver could be matched with a licensed one.  Alternatively, there is often an extensive public transport system in the form of busses or taxis, even here, and yet employers do not seem to be prepared to look at any of these options.  To me, it seems to be a form of indirect discrimination, effectively wiping out a whole group of people from applying simply by stating that a driver’s license is required.  For a job to advertise for a person who is indigenous, or a female only to apply, they must seek approval from the antidiscrimination board.  I wish to question why this is not the case when applications require a drivers license.  Employers should have to demonstrate why this is necessary, and that no other alternative means of transport is available!</w:t>
      </w:r>
    </w:p>
    <w:p>
      <w:pPr>
        <w:pStyle w:val="Normal"/>
        <w:rPr/>
      </w:pPr>
      <w:r>
        <w:rPr/>
        <w:t xml:space="preserve">     </w:t>
      </w:r>
      <w:r>
        <w:rPr/>
        <w:t>This leads me to another question I’ve often pondered.  Why is it ok for positions to be tailored for people who are Indigenous or women, but not people with disabilities?  While I understand that certain people are suited to jobs, and positions in which a person is solely working with Indigenous people or women require this criteria, and in fact I volunteer for a women’s service agency, I think it is interesting that people with disabilities are not exclusively sought for positions in which they are to work solely with people with disabilities.  While I do not support this seeming segregation, and in fact do not wish to receive services only from agencies specifically for people with disabilities or only receive support from people with disabilities, I think it’s an interesting paradox for consideration.</w:t>
      </w:r>
    </w:p>
    <w:p>
      <w:pPr>
        <w:pStyle w:val="Normal"/>
        <w:rPr/>
      </w:pPr>
      <w:r>
        <w:rPr/>
        <w:t xml:space="preserve">     </w:t>
      </w:r>
      <w:r>
        <w:rPr/>
        <w:t>Related to this, I did apply, despite the essential drivers license as criteria, for a position with an organization providing service to people with disabilities.  I felt that they, if any organization, would be prepared to look past this for alternatives.  It was not to be.  They stated explicitly that due to the number of applications, they had to remove all those who did not meet the essential criteria.  Hence, my numerous tertiary qualifications, and much voluntary experience, not to mention own life experience as a person with a disability, was overlooked due to not having a drivers license.</w:t>
      </w:r>
    </w:p>
    <w:p>
      <w:pPr>
        <w:pStyle w:val="Normal"/>
        <w:rPr/>
      </w:pPr>
      <w:r>
        <w:rPr/>
        <w:t xml:space="preserve">     </w:t>
      </w:r>
      <w:r>
        <w:rPr/>
        <w:t>I did make it to an interview on one occasion.  I had not informed these people that I was blind until after receiving the notice for an interview.  Interestingly all communication ceased, they did not even respond to my message.  I arrived for the interview, and they asked all the questions they had prepared, and then some!  They did not know that I could tell when a person is reading from a page and when they are not.  I knew questions regarding how I would manage using the computer system etc were not general to all interviewees, and the emphasis on “YOU” when they asked the question.  I am of the understanding that employers cannot undertake this process.  They need to treat all applicants equally, asking them the same questions.  I knew it would do me no favours asserting this, appearing defensive.  I thus tried to be as open as possible, only then it resulted in them asking more personal questions such as how I managed to receive my first aid certificate since it is a very visual and practical course.  First aid wasn’t even relevant to the application in any way; I just put the certificate in with my qualifications!</w:t>
      </w:r>
    </w:p>
    <w:p>
      <w:pPr>
        <w:pStyle w:val="Normal"/>
        <w:rPr/>
      </w:pPr>
      <w:r>
        <w:rPr/>
        <w:t xml:space="preserve">     </w:t>
      </w:r>
      <w:r>
        <w:rPr/>
        <w:t>There is much uncertainty in this whole process.  Just when do you need to disclose your disability?  Understandably, there are certain tasks in which I am limited, I cannot write, drive etc.  Just what can employers ask?  Again, there are times when employers need to know how a person will handle certain tasks, and with a disability, this may differ between people.  It also demonstrates the extra strain people with disabilities face, having to demonstrate their abilities and capacity to overcome such barriers on the spot.  For example, certain computer systems are not accessible to screen readers, certain programmes are problematic and do not read well if at all.  A person not only has to demonstrate they can meet the criteria, but need to extend this to all the many things an employer may (whether they say it in the interview or not) believe a person may be capable of.  By the way, the interview I had, I did not receive the job.  Not only did this occur, but also I did not find out for three months!  They didn’t realise that by word of mouth, I’d actually found out a week later they’d given the job to the other interviewee.  This could simply be poor practice, but it’s also hard not to see things as personal to my disability.  This again is another of the many challenges, how to keep from seeing things as always relating to the disability, when there are so many barriers that are specifically tied to this!  Also, how to maintain the energy, commitment and fast thinking to try to foresee any such barriers or beliefs and then try to overcome them, or at least demonstrate how they could be overcome.  It is a very tiring process to say the least, and I can certainly empathise with people who give up searching for work, or who do take it personally and feel that because of their disability they will never find work!  These saddening attitudes I have seen on many occasions among other blind people with whom I have interacted on occasions, and people with other disabilities.  I can understand why they feel this way.</w:t>
      </w:r>
    </w:p>
    <w:p>
      <w:pPr>
        <w:pStyle w:val="Normal"/>
        <w:rPr/>
      </w:pPr>
      <w:r>
        <w:rPr/>
        <w:t xml:space="preserve">     </w:t>
      </w:r>
      <w:r>
        <w:rPr/>
        <w:t>In my experience with assistance agencies, I’ve found this to be very conflictual.  I was registered with CRS initially, when seeking work, but was so offended by some comments that were made that I cancelled my upcoming appointment and refused to contact them any further.  I had not received orientation to their office in town, and hence rung up to ask if we could meet in a mutually convenient location.  I was informed in a very matter of fact and rather rude manner that “if you can’t find your way here, how do you expect to find your way to a workplace?”  I was disgusted.  I “find my way” to uni, tafe, voluntary work, shopping and all other required destinations.  It required a little patience for me to organise the Guide Dogs Association to provide me with some orientation.  I responded by stating that I’d have to organise orientation, but that I hadn’t as yet as I wasn’t certain how often, if much at all, I would need to attend their office and whether it would be worth the time of Guide Dogs staff providing me with orientation.  She tersely responded that I’d need to do so because I’d be coming quite frequently for rehab.  That was enough for me.  I did not need rehab.  I was fully qualified, I needed brief assistance to obtain a job, not rehabilitation into another field!  This from an association that was believed to be there to assist me, and others, find work!  No thanks, and each time I had contact with this person in the past I’d always felt deflated rather than encouraged.  Certainly a telling story in my view!</w:t>
      </w:r>
    </w:p>
    <w:p>
      <w:pPr>
        <w:pStyle w:val="Normal"/>
        <w:rPr/>
      </w:pPr>
      <w:r>
        <w:rPr/>
        <w:t xml:space="preserve">     </w:t>
      </w:r>
      <w:r>
        <w:rPr/>
        <w:t>Other employment services in my town designed to assist people with disabilities locate work were all full, and could not take on any more clients.  They also tended to specialise in people experiencing intellectual and/or developmental disabilities.  I eventually joined a service providing assistance to people who are blind or vision impaired, but unfortunately this was 2.5 hours drive away.  I had limited access to this consultant, and eventually, after receiving no contact for months, discovered he was no longer in this role.  The job I eventually did gain was actually offered to me by a person who selected me based on my abilities in this field.  I did not apply, nor was I interviewed.  My practical placement for a TAFE course became paid work.  The famous saying “it’s not what you know, but who you know!”  I wonder if I’d still be looking for work if it weren’t for this, I imagine so!</w:t>
      </w:r>
    </w:p>
    <w:p>
      <w:pPr>
        <w:pStyle w:val="Normal"/>
        <w:rPr/>
      </w:pPr>
      <w:r>
        <w:rPr/>
        <w:t xml:space="preserve">     </w:t>
      </w:r>
      <w:r>
        <w:rPr/>
        <w:t>There are two other important issues I would like to discuss, other than that which I have previously stated.  One relates to education and the other to access to equipment and other adaptive technology.</w:t>
      </w:r>
    </w:p>
    <w:p>
      <w:pPr>
        <w:pStyle w:val="Normal"/>
        <w:rPr/>
      </w:pPr>
      <w:r>
        <w:rPr/>
        <w:t xml:space="preserve">     </w:t>
      </w:r>
      <w:r>
        <w:rPr/>
        <w:t>I have undertaken extensive tertiary study in both the university and TAFE systems.  Much of this was a challenge, fraught with barriers and problems.  I can’t begin to imagine what it must have been like for people in the past, if these systems have improved significantly from then!  Late materials (actually receiving some after the final examination had been sat for some units), poor quality materials, difficulty accessing facilities and locations, attitudes and comments from staff and others, just to name a few.  I was determined, however, to push through this and achieve a high level grade to allow me to progress into postgraduate studies, leading to my chosen field.  I made it through Honours, and was the first blind person at my university to do so in my chosen discipline, and applied for entry into the postgraduate qualification, the final leg towards my chosen profession and eventual career.  My application was rejected, and at the time it was said to be due to my thesis being late for marking.  I knew this was not true, since I had notified the department that it would be late, and was told a place could be available to me conditional to a certain grade in my thesis.  I only found out what was actually going on approximately 6 months after this.  They were investigating whether blind people could complete this course, and in fact, whether blind people could work in this profession in Australia.  This was 18 months ago, and they are still investigating!  Meantime, my life is completely on hold, and future depends upon their decision.  If you can detect Sinicism and underlying anger from this, and indeed much of what I have written, you’re absolutely correct.  I’ve certainly had enough.  I studied for such a long time, put everything I had into my undergraduate course and gained the marks required for entry.  I made no secret of my plans to continue, but it wasn’t until my final application process that they decided that this issue warrants investigation.  I wish someone had the foresight to begin this process when I, or in fact the many blind people before me, had enrolled in undergraduate studies in this field.  I guess they expected me, like every person before me who tried, to fail at reaching honours!  There is also no knowing how long it will take, and hard for me to find some direction in the meantime.  I simply want to continue towards my goals like any other person in society, contribute just as anyone else would and desires to do so, but this insult was certainly the final straw for me.  It undermined my confidence in myself, my skills, my professional capabilities and who I was as a person.  Amazing that one event, one possible decision or question could have such an impact!  I know it’s the culmination of many factors, but it’s the powerlessness and lack of control I feel regarding this that makes it so difficult.  Everyone is interested to hear this story, but there is little practical assistance and support in dealing with it.  No wonder people get tired of it all at times!</w:t>
      </w:r>
    </w:p>
    <w:p>
      <w:pPr>
        <w:pStyle w:val="Normal"/>
        <w:rPr/>
      </w:pPr>
      <w:r>
        <w:rPr/>
        <w:t xml:space="preserve">     </w:t>
      </w:r>
      <w:r>
        <w:rPr/>
        <w:t>Now to equipment.  Fantastic that so many products are available to assist, and great that this technology is constantly advancing.  However, its cost leaves much to be desired!  This makes such technology very difficult to access, particularly for those on limited income such as students.  Sure there is government assistance to a point to help with the cost of such equipment, but only if you are in paid employment for at least a set period under some strict circumstances.  Many people fall through this system.  For me, I spent six  years, and continue to, in voluntary work for various agencies to try to develop my skills and experience to hopefully eventually receive paid employment.  I was not entitled to receive assistance to purchase equipment with which I could more adequately perform my job.  Hence, it’s a vicious cycle.  I couldn’t access the equipment, therefore could not perform at my maximal capacity, and therefore flowed through to my perceived abilities, which was reflected in reports for employment and so on.  Therefore, although I volunteered to get experience, this was limited through such barriers.</w:t>
      </w:r>
    </w:p>
    <w:p>
      <w:pPr>
        <w:pStyle w:val="Normal"/>
        <w:rPr/>
      </w:pPr>
      <w:r>
        <w:rPr/>
        <w:t xml:space="preserve">     </w:t>
      </w:r>
      <w:r>
        <w:rPr/>
        <w:t>I have finally received my first paid job ever!  At 27 years of age, I am shocked that it has taken so long.  Most of my peers were working in retail or fast food outlets at 14 or 15 years of age, but it took me more than a decade later.  I had to endure many comments and criticisms from members of the public, teachers, friends and family to the effect of “when are you going to get into the real world!” “when are you going to get a job and stop studying!” etc etc etc.  Such comments are utterly devastating to someone who takes more than a full time study load in an effort to be seen as equal, searching for work, but not wanting to give up study in the meantime as this would mean I would be doing nothing much at all while I try to apply for positions, with no certainty how long this process would take.  To top it off, though, I recently was asked what my job involved.  Their response was “you’re working as a **** with your qualifications!”  Basically, my qualifications far outweigh my position.  This job needs my two year qualification from TAFE, but I also have 8 years of qualifications from university, which are not even being tapped into!  The painful fact is that they may not ever be, depending upon one organisation’s decision.</w:t>
      </w:r>
    </w:p>
    <w:p>
      <w:pPr>
        <w:pStyle w:val="Normal"/>
        <w:rPr/>
      </w:pPr>
      <w:r>
        <w:rPr/>
        <w:t xml:space="preserve">     </w:t>
      </w:r>
      <w:r>
        <w:rPr/>
        <w:t>So this means now I can access some assistance to purchase equipment, fabulous!  But wait, the red tape and paperwork required means that I’ve been there for six months now and seen no equipment.  My workplace is getting fed up, and it is only their knowledge that I am good at my job that is keeping me there!  They have to carry more of a load until I can access equipment, with no guarantee that it will be approved.  I could imagine anyone on a three month probationary period in another job would be refused their continuation under these circumstances.  I am just fortunate that these people are prepared to stick it out with me.  However, even I question how long they can, and are prepared, to wait and carry this extra workload and inconvenience for me until I can access equipment that is available, but which neither I, nor the business I work for, can afford.  And still further to this, the fact that no one yet knows whether I am eligible for such assistance, or whether funding will be granted for such adaptive technology.</w:t>
      </w:r>
    </w:p>
    <w:p>
      <w:pPr>
        <w:pStyle w:val="Normal"/>
        <w:rPr/>
      </w:pPr>
      <w:r>
        <w:rPr/>
        <w:t xml:space="preserve">     </w:t>
      </w:r>
      <w:r>
        <w:rPr/>
        <w:t>I have taken a rather informal manner in this prose, as was uncertain how to approach this submission.  If you require any further information, or clarification, please feel free to contact 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52:00Z</dcterms:created>
  <dc:creator>HP Authorized Customer</dc:creator>
  <dc:description/>
  <cp:keywords/>
  <dc:language>en-US</dc:language>
  <cp:lastModifiedBy>Kate Temby</cp:lastModifiedBy>
  <dcterms:modified xsi:type="dcterms:W3CDTF">2005-04-18T00:52:00Z</dcterms:modified>
  <cp:revision>2</cp:revision>
  <dc:subject/>
  <dc:title>SUBMISSION FOR THE ENQUIRY INTO EMPLOYMENT AMONG PEOPLE WITH DISABILITIES</dc:title>
</cp:coreProperties>
</file>