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Schoolbook-BoldItalic" w:hAnsi="CenturySchoolbook-BoldItalic" w:cs="CenturySchoolbook-BoldItalic"/>
          <w:b/>
          <w:b/>
          <w:bCs/>
          <w:i/>
          <w:i/>
          <w:iCs/>
          <w:sz w:val="36"/>
          <w:szCs w:val="36"/>
        </w:rPr>
      </w:pPr>
      <w:r>
        <w:rPr>
          <w:rFonts w:cs="CenturySchoolbook-BoldItalic" w:ascii="CenturySchoolbook-BoldItalic" w:hAnsi="CenturySchoolbook-BoldItalic"/>
          <w:b/>
          <w:bCs/>
          <w:i/>
          <w:iCs/>
          <w:sz w:val="36"/>
          <w:szCs w:val="36"/>
        </w:rPr>
        <w:t>Chapter 5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sz w:val="60"/>
          <w:szCs w:val="60"/>
        </w:rPr>
        <w:t>I</w:t>
      </w:r>
      <w:r>
        <w:rPr>
          <w:rFonts w:cs="BookAntiqua" w:ascii="BookAntiqua" w:hAnsi="BookAntiqua"/>
          <w:sz w:val="22"/>
          <w:szCs w:val="22"/>
        </w:rPr>
        <w:t>’ve got a job, Mum. I got it all by myself. I’ll be driving a forklift in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upermarket warehouse. I start next Monday.” Riley’s excitemen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infectiou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an attempt to boost Riley’s employment prospects, Kev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d worked hard with him to attain a forklift licence through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echnical and Further Education program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That’s great, son. Well done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the first week, Riley’s joy at being employed bubbled ove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the mornings, he was out of bed early, keen to get to work. In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venings, he chatted animatedly about his duties, the other blokes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the trivia of the workplac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arly in the second week, I detected a drop in his moo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How was work today?” I ask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Good. They’re moving me around. Trying me out in differen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ections. Seeing where I fit in best.” I had heard variations of t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for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y the middle of the second week, he was more despondent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There’s talk in the lunch room that some blokes are going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 laid off. Not enough business to keep all of us on the job. Last on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irst off. That’s the routine. And I’m last on.” I’d heard this before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o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knew that it was not possible, but I wished that I could go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workplace, seek out his superior, and beg him to keep Riley 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job. Find something for him to do. There must be something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n do. Anything. Please. I knew how important employment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Riley’s self-esteem. There is dignity in being employed, and Rile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eeded a solid dose of dignit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y Friday, Riley was unemploy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 was last on, Mum. So if they had to let people go, I was firs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get my marching orders. They said they’d contact me when the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ere putting people on again.” But he never heard from them. Ye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gain, his excitement at getting the job was replaced by his dejecti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t being dismiss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5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1 2/4/05 3:47:40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2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very time Riley was employed, according to him, the firm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d to let people go within the first two weeks, and ‘last on, first off’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a familiar mantra for Rile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one time when Riley didn’t invoke the ‘last on, first off’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xcuse was when he got a job with a company that maintained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ature strips along major roads. About three weeks into the job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 was sacked for filling the tank of a diesel truck with petrol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t wasn’t even my job to refuel the trucks,” he told me. “Marty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ate so I thought I’d do it for him. You know, show a bit of initiativ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ake a good impression. I didn’t know it was a diesel truck, Mum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just wanted to be helpful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a year or so, Riley worked intermittently as a casual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abourer in a canning factory. He wasn’t fussed on the job, but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ust have been well thought of because after he had failed to repor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work for a few weeks, his supervisor phoned our home ask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fter him and encouraging us to persuade Riley to return to the job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did, but his heart was never in it and he had some difficultie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uring this time, least of all because he got upset when there we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olice raids to flush out illegal immigrant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rode his bicycle to and from the factory, and one day on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y home, he fell off and broke his shoulder. On another occasion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cut the palm of his hand badly and required over ten stitches.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n’t living at home at the time, and two weeks after the accident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e called at his accommodation to take him on an outing. He hadn’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en back to the doctor to have the stitches removed and his h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puffed up like a balloon with infection. He was in extreme pain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seemed to think that this was how things should be. He refus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ur pleading to return to the doctor. Finally, we had to physicall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ce him to the surgery of a friend who had a difficult task locat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stitches, which were deeply embedded in proud flesh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t was at the factory that he met Davi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 had come back to live at home, at this time. His liv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rrangements were like Melbourne’s weather — unpredictable 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 daily basis. During this stay, I became aware of regular ph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lls in the evenings, and Riley’s abrupt, monosyllabic response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fter the calls, he paced around the house, agitated, tense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uncommunicative.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2 2/4/05 3:47:40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3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ho was that, Ril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No one you know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hat did they wan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Nothing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So they just phoned to say nothing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Get off my case, Mum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Just trying to help, son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Give it a rest, okay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Fine. Whatever, Ril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t was the same routine for the next few nights. Kevin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way, so I knew I had to sort out whatever was worrying Riley. 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fourth night, I beat Riley to the phon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ho am I speaking to?” I enquir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Can I speak to Riley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No, you can’t. You’ll speak to me. You’ve been phoning he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very night this week. What do you wan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Do yourself a favour lady, and put Riley on. I don’t want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peak to you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ou do yourself a favour, mate, and tell me who you are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at you want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was aware of Riley pacing behind me, throwing his arm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round, babbling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God, you’ve done it now, Mum! You’ve bloody done it now!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You haven’t got a clue, have you? Bloody hell!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ack to the calle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He owes me $800 and I want it. Now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And why would Riley owe you $800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t’s a loan I gave him to take to the track. I want it back now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ou can’t mean the racetrack?” I laughed. “Riley’s not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gambler. He wouldn’t know how to bet and he wouldn’t know 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nd of a horse from the other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Listen, lady. I don’t give a shit if he doesn’t know a horse’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rse from its head, but he owes me $800. Are you his mother? Liste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losely, lady. I know where you live. If you’re smart, you’ll get you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oy cashed up to give me my money back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 am not prepared to continue this conversation. When I fi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ut what your name is, I’ll be reporting you to the police. You’re an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5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3 2/4/05 3:47:40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4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sz w:val="22"/>
          <w:szCs w:val="22"/>
        </w:rPr>
        <w:t xml:space="preserve">extortionist, and extortion is a crime, so, if </w:t>
      </w:r>
      <w:r>
        <w:rPr>
          <w:rFonts w:cs="BookAntiqua-Italic" w:ascii="BookAntiqua-Italic" w:hAnsi="BookAntiqua-Italic"/>
          <w:i/>
          <w:iCs/>
          <w:sz w:val="22"/>
          <w:szCs w:val="22"/>
        </w:rPr>
        <w:t xml:space="preserve">you’re </w:t>
      </w:r>
      <w:r>
        <w:rPr>
          <w:rFonts w:cs="BookAntiqua" w:ascii="BookAntiqua" w:hAnsi="BookAntiqua"/>
          <w:sz w:val="22"/>
          <w:szCs w:val="22"/>
        </w:rPr>
        <w:t>smart, you won’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hone here again!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fter the call, I interrogated Riley. He confirmed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ircumstances of the debt. Yes, he did owe this person $800.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d borrowed it to take to the racetrack to impress a prospectiv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iend. Of course he lost all of the money, and now he had no hop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repaying it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following night, the caller phoned again, but with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nciliatory ton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Hello, Mrs Brasch. My name is David Friend. I think we go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f to a bad start last night.” I almost laughed at the irony of his nam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continued, “I’m hoping we can come to some arrangement abou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’s debt. I’m out of work, I’m behind in the rent, my girlfriend 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regnant, and I really need my money back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ell, Mr Friend, it wasn’t very bright of you to lend some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ike Riley such a large amount of money, was i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No. I know that now. But I did. And I want my money back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you know that word you called me…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hat word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Something you called me. You said it was a crime and you’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hone the police about i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Extortionist? You mean extortionis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es, ex….extort…. I asked someone what it meant, and I’m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ot an…whatever that word is. Riley asked me for the money. I gav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t to him in good faith. Tell you what. If you repay the money quickly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’ll take $600 as a done deal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oever had advised Mr Friend about the meaning of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ord extortionist, may also have advised him on the wisdom o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aking a good deal for both parties, and being polit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next day, I put $600 in the bank account nominated by M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iend, and he phoned to thank me when he had access to the mone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think I liked him. We had both tried to talk tough, but neither of u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eally wa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is was only one of many times when we had to rescue Rile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om financial disasters, but none of Riley’s creditors endear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mselves to me quite like Mr Friend.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4 2/4/05 3:47:40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5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one of Riley’s many attempts at independence, he fou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ccommodation in Shorncliffe but within weeks he fell behind in 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ent and was informed by his landlord that if the arrears were no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aid by five o’clock that afternoon, he would be evicted. Kevin and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nted to pay his outstanding rent, but Riley resist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Let me fix it,” he pleaded. “I have got some backbone, you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know. I can do some things for myself.” He was unemployed at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ime, on the dole, and he knew that Social Security issued emergenc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unds for situations such as thi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lthough he wouldn’t allow us to pay his rent, he did agre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at I could accompany him to the Social Security office in case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an into bureaucratic procedures that he didn’t understand, but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instructed to ‘keep my bib out of things’. I was there und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ufferanc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e went there in the morning and made a successful applicati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emergency funds and were then informed that we had to retur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the office that afternoon, when the cheques would be issu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en we came back, about fifteen other people were wait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 cheques as well. I sat back trying to be inconspicuous, but I coul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ar conversations about hardship around m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My kids have gone to school today hungry,” said a da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There’s no food in the house. I need this cheque to buy food for te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night, or they’ll go to bed hungry as well. I’ve promised them fish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chips. They love fish and chips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’ve got no nappies for my baby, and the formula is almos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gone, too,” said a young mother, clutching a bunny-rugged infan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he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My little girl’s got asthma,” another young mother added. “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eed to get her a puffer from the chemist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felt guilty because I had cash in my handbag. I wanted to ru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ut and buy nappies and groceries, but I continued to sit quietly,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tch and listen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ime passed and those around me were becoming restless. A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ree o’clock, a man went to the counter and rapped on it. “Excus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. Excuse me, please. We were told to be here at two o’clock. It’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early three now. When will we get our cheques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ou’ll get them when they’re ready,” snapped the staf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mber, who turned on his heel to return to the back of the office.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5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5 2/4/05 3:47:40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6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could see staff at the back, having afternoon tea. They we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hatting and laughing, oblivious to our concern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I could smarten this lot up, Ril,” I told him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Don’t you dare, Mum,” he warned. “You sit tight and keep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your mouth shut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 half hour later, a young woman went to the counter. S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ught the eye of one of the staff. “The bank closes at four o’clock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ow much longer do we have to wait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he got the same indifferent reply, as the chatting among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taff continu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inally, Riley had his say. “We were told to be here at tw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’clock. It’s now nearly four. The banks close at four. What’s go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Please sit down and be patient. Your inquiries are only caus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elays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e’ve been bloody patient for two hours!” Riley explod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Sir, there is no need to be rude. Please sit down. You a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using delays,” admonished the woman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t three minutes to four, a staff member strolled to the count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ith a string of cheques in his hand. As he tore them off, he call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ames: Anderson. Biggs. Brasch. Jones. Murphy. He was casual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unhurried as desperate hands grabbed their cheques and bega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unning to the bank, which was about two hundred metres dow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mall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watched a mother drag a toddler along the road as she ra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get to the bank before it closed, but the toddler couldn’t keep up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ith her, so she dragged him, screaming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young mother with the infant who needed nappies tri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run while clutching the baby to he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thers ran like stampeding cattle with a scent of water in thei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ostril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bank must have been accustomed to this spectacle each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fternoon, because a young bank employee stood at the door, hold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t open. He seemed unfazed by the desperate procession. “Don’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un. We’ll hold the door open for you all. You’ll get your cheque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shed.” He pulled the fallen toddler up with his free han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couldn’t believe this had happened.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6 2/4/05 3:47:41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7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llowing his demoralising attempts at employment, Riley’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ole source of income for many years was from the dole, and in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ast three or four years of his life, from a Disability Support Pension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ce he got the pension, he announced, “I’m going to buy a tow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ouse, Mum. In Coorparoo. I like Coorparoo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Really?” I asked. “How are you going to afford that, Riley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ell, with that rental allowance that I’m going to get now, I’ll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 able to buy a unit. It will set me up for life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cause Riley was living away from home, he was also entitl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a rental allowance of $71.45 a fortnight. Riley sincerely believ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at the extra money would make him financially secure, and able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urchase property. But when I showed him on paper that his incom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insufficient to finance a mortgage, he became agitat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ou don’t want me to get ahead,” he accused. “You’re stuff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up all my dreams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at Kevin and I tried to do as the mayhem of Riley’s lif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scalated was to coax him to be organised and have a daily routin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e naively thought that an ordered life would result in an order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ind. I put a white board in his bedroom so that he could write up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oth short- and long-term tasks. And I wanted Riley to take an activ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ole in his finances. Every week I helped him to prepare a budget s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at necessities were purchased, he had some cash in his pocket fo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njoyment, and savings were put aside for the future. But in reality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was the only one participating in these processes. Everything tha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said or did was forgotten or ignored by Riley in the instant that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topped speaking. It was not a wilful action on his behalf, but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y his brain malfunctioned. And with the despair that he liv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ith daily, he didn’t see the point in planning ahea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esponding to letters of demand and phone calls from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sinesses and landlords to whom Riley owed money became such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 demanding part of my daily routine, I eventually took over full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anagement of his meagre income so that it was used appropriatel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bad debts were avoided. Riley had no interest whatsoever 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inancial responsibility, nor was he bothered about the role I took 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finances. The greatest difficulty Riley had with money was that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5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7 2/4/05 3:47:41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8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had no understanding its value, of the difference between 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ollar, ten dollars, or one hundred dollars. It was all the same to him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might as well have been Monopoly money. If he had cash in 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ocket, it didn’t last long and its dispersal could never be account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, and there was never any tangible evidence of how he had spen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money. But I was meticulous in keeping all records relating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’s fund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part from the challenge of trying to keep Riley’s finances 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good order, I spent a considerable amount of time every day mak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Medicare claims. His claims on Medicare were confusing becaus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his complicated health history and his ever-changing addresses. 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y short period of his adult life, he could be living at home, doss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own in low-rent accommodation, living in a hostel, or he could jus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e ‘missing’, living rough on the road. Where he was at the start o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ach day had no correlation with where his day end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it wasn’t only his living arrangements that were complex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o too was his medical history. He could start the day in a privat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ospital but end it in a public facility. Or every possible combinati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all the options. His impulsive behaviour could change 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ircumstances in an instant. His life was in constant disarray.Becaus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this, I was never sure which box I should tick for the questions 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Medicare form about inpatient and outpatient treatment and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ever knew what to write in the ‘Change of Address’ section.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t took regular phone sessions with Marion, from the Queensl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mbulance Service, to track Riley’s use of the service: “Have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laimed for this one? Where was he picked up from for that ride?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ich hospital did he go to on that day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Hold on,” Marion would say. “Let’s start from the beginn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gain. I’ll list them, and you cross them off.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ventually, Kevin and I were summonsed on Riley’s behal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meet with a Medicare administrator in the city office to discus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situation. After explaining Riley’s complex medical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ccommodation history, I was directed to send his claims to 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articular assessor who, it was hoped, now had an understand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Riley’s copious and convoluted claims. The administrator eve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rinted off a few sheets of address labels to assist m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ore often than not, I didn’t have an account to start with,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8 2/4/05 3:47:41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49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if I knew that Riley had received some recent medical treatment,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ang around to find out where he had been, if any money was owed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whether there was a follow-up appointment or whatever. It was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nstant challenge, but I made many friends with faceless voices on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hone. We were united in a quest to sort out Riley’s financial affairs: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y wanted their accounts paid, and I wanted to keep him solvent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e of the things that my financial management achieved fo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 was to allow him to purchase his own ca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part from his desire to have his driver’s licence and own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r, Kevin and I were also keen for Riley to achieve these milestone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bolster his self-esteem and boost his employment opportunitie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en he was seventeen, he passed the test for his driver’s licence a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first attempt. As well as the professional driving lessons that w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gave him for his seventeenth birthday, Kevin augmented the lesson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ith plenty of driving practice and tutoring him on the road rule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y were both overjoyed at their success and we thought that i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an amazing achievement for Rile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itially, Riley couldn’t afford a car so, until enough of 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mall income was saved, we bought him a zippy little motor scoot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get him to and from occasional casual work. Then when he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wenty-one, the car became a realit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ou’ve got enough money saved, Ril, to buy your own car,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told him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But we’ve been to all the Used Car Yards, Mum, and anyth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ecent costs more than I’ve got in the bank. I want a good car. I don’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nt a lemon.” Riley and I had spent many weekends windowshopp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t car yard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Well, your father has decided to upgrade the Corona. It’s i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xcellent condition and you know its history. You can have it fo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at you’ve got saved. It’s a good deal if you think the Corona is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ar for you. What do you say?”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Yeah! Great! Sounds good to me! How soon can we do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eal?” he enthus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 few weeks later, we handed him the keys to the Corona. W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ade a ceremony of it with handshakes and photos. “Wow!” he sai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“</w:t>
      </w:r>
      <w:r>
        <w:rPr>
          <w:rFonts w:cs="BookAntiqua" w:ascii="BookAntiqua" w:hAnsi="BookAntiqua"/>
          <w:sz w:val="22"/>
          <w:szCs w:val="22"/>
        </w:rPr>
        <w:t>My own car! I never thought I would ever own a car!”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5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49 2/4/05 3:47:41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50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owever, any notions that Kevin and I had about Rile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ppreciating and respecting the car were futile. He allowed socall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iends to drive his car, and it became their street-racer. 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e occasion, the car was bogged in a council park for several day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Riley was issued with a notice to remove it. It was so badl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ogged, Kevin couldn’t shift it. When he tried to get our car clos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nough to tow Riley’s out, our car became bogged, too. Finally, i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developed into a major undertaking to remove Ril’s car, involving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rofessional tow truck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re was also the girlfriend of one of the street-racers wh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ersuaded Riley to let her use his car to practice her driving skill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he bunny-hopped up and down the street, grated the gears,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craped the tyres on the gutter. Although Riley knew that what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ppening to his car was wrong, he was afraid of losing friendship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f he didn’t volunteer his car for these escapade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also used the car as a place of isolation where he coul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dulge in his ever-increasing habit of self-mutilation. He carved</w:t>
      </w:r>
    </w:p>
    <w:p>
      <w:pPr>
        <w:pStyle w:val="Normal"/>
        <w:autoSpaceDE w:val="false"/>
        <w:rPr/>
      </w:pPr>
      <w:r>
        <w:rPr>
          <w:rFonts w:cs="BookAntiqua-Italic" w:ascii="BookAntiqua-Italic" w:hAnsi="BookAntiqua-Italic"/>
          <w:i/>
          <w:iCs/>
          <w:sz w:val="22"/>
          <w:szCs w:val="22"/>
        </w:rPr>
        <w:t>D</w:t>
      </w:r>
      <w:r>
        <w:rPr>
          <w:rFonts w:cs="BookAntiqua-Italic" w:ascii="BookAntiqua-Italic" w:hAnsi="BookAntiqua-Italic"/>
          <w:i/>
          <w:iCs/>
          <w:sz w:val="15"/>
          <w:szCs w:val="15"/>
        </w:rPr>
        <w:t xml:space="preserve">EATH </w:t>
      </w:r>
      <w:r>
        <w:rPr>
          <w:rFonts w:cs="BookAntiqua" w:ascii="BookAntiqua" w:hAnsi="BookAntiqua"/>
          <w:sz w:val="22"/>
          <w:szCs w:val="22"/>
        </w:rPr>
        <w:t xml:space="preserve">and </w:t>
      </w:r>
      <w:r>
        <w:rPr>
          <w:rFonts w:cs="BookAntiqua-Italic" w:ascii="BookAntiqua-Italic" w:hAnsi="BookAntiqua-Italic"/>
          <w:i/>
          <w:iCs/>
          <w:sz w:val="22"/>
          <w:szCs w:val="22"/>
        </w:rPr>
        <w:t>D</w:t>
      </w:r>
      <w:r>
        <w:rPr>
          <w:rFonts w:cs="BookAntiqua-Italic" w:ascii="BookAntiqua-Italic" w:hAnsi="BookAntiqua-Italic"/>
          <w:i/>
          <w:iCs/>
          <w:sz w:val="15"/>
          <w:szCs w:val="15"/>
        </w:rPr>
        <w:t xml:space="preserve">EVIL </w:t>
      </w:r>
      <w:r>
        <w:rPr>
          <w:rFonts w:cs="BookAntiqua" w:ascii="BookAntiqua" w:hAnsi="BookAntiqua"/>
          <w:sz w:val="22"/>
          <w:szCs w:val="22"/>
        </w:rPr>
        <w:t>on his forearm and legs with a blade, and match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is with the same carvings on the leather of the steering wheel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ont instrument panel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ithin six months, we paid $50 to have the car taken to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recker’s yard. It was more than a lemon by now. The engi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eeded extensive repairs, the gears were stripped, the suspensio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d collapsed, the tyres needed replacing, the front passenger doo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uld not be opened, windows were broken, the outer body work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as pitted with dings, and the interior was slashed and scratched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ike all of Riley’s possessions, which he methodically destroyed o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lost, his car did no better.</w:t>
      </w:r>
    </w:p>
    <w:p>
      <w:pPr>
        <w:pStyle w:val="Normal"/>
        <w:autoSpaceDE w:val="false"/>
        <w:rPr>
          <w:rFonts w:ascii="CenturySchoolbook-BoldItalic" w:hAnsi="CenturySchoolbook-BoldItalic" w:cs="CenturySchoolbook-BoldItalic"/>
          <w:sz w:val="20"/>
          <w:szCs w:val="20"/>
        </w:rPr>
      </w:pPr>
      <w:r>
        <w:rPr>
          <w:rFonts w:cs="Helvetica" w:ascii="Helvetica" w:hAnsi="Helvetica"/>
          <w:sz w:val="12"/>
          <w:szCs w:val="12"/>
        </w:rPr>
        <w:t>NMN-1.indd 50 2/4/05 3:47:41 PM</w:t>
      </w:r>
    </w:p>
    <w:p>
      <w:pPr>
        <w:pStyle w:val="Normal"/>
        <w:rPr>
          <w:rFonts w:ascii="CenturySchoolbook-BoldItalic" w:hAnsi="CenturySchoolbook-BoldItalic" w:cs="CenturySchoolbook-BoldItalic"/>
          <w:sz w:val="20"/>
          <w:szCs w:val="20"/>
        </w:rPr>
      </w:pPr>
      <w:r>
        <w:rPr>
          <w:rFonts w:cs="CenturySchoolbook-BoldItalic" w:ascii="CenturySchoolbook-BoldItalic" w:hAnsi="CenturySchoolbook-BoldItal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Schoolbook-BoldItalic" w:hAnsi="CenturySchoolbook-BoldItalic" w:cs="CenturySchoolbook-BoldItalic"/>
          <w:b/>
          <w:b/>
          <w:bCs/>
          <w:i/>
          <w:i/>
          <w:iCs/>
          <w:sz w:val="36"/>
          <w:szCs w:val="36"/>
        </w:rPr>
      </w:pPr>
      <w:r>
        <w:rPr>
          <w:rFonts w:cs="CenturySchoolbook-BoldItalic" w:ascii="CenturySchoolbook-BoldItalic" w:hAnsi="CenturySchoolbook-BoldItalic"/>
          <w:b/>
          <w:bCs/>
          <w:i/>
          <w:iCs/>
          <w:sz w:val="36"/>
          <w:szCs w:val="36"/>
        </w:rPr>
        <w:t>Chapter 18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sz w:val="60"/>
          <w:szCs w:val="60"/>
        </w:rPr>
        <w:t>B</w:t>
      </w:r>
      <w:r>
        <w:rPr>
          <w:rFonts w:cs="BookAntiqua" w:ascii="BookAntiqua" w:hAnsi="BookAntiqua"/>
          <w:sz w:val="22"/>
          <w:szCs w:val="22"/>
        </w:rPr>
        <w:t>lurb from the Stepping Stone Clubhouse brochure states: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Stepping Stone is a prevocational rehabilitation day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program for people with psychiatric disabilities who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re striving to become more productive, self-sufficient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members of our community. Stepping Stone is a</w:t>
      </w:r>
    </w:p>
    <w:p>
      <w:pPr>
        <w:pStyle w:val="Normal"/>
        <w:autoSpaceDE w:val="false"/>
        <w:rPr/>
      </w:pPr>
      <w:r>
        <w:rPr>
          <w:rFonts w:cs="BookAntiqua-Italic" w:ascii="BookAntiqua-Italic" w:hAnsi="BookAntiqua-Italic"/>
          <w:i/>
          <w:iCs/>
          <w:sz w:val="22"/>
          <w:szCs w:val="22"/>
        </w:rPr>
        <w:t>private, not for profit organisation established on the 5</w:t>
      </w:r>
      <w:r>
        <w:rPr>
          <w:rFonts w:cs="BookAntiqua-Italic" w:ascii="BookAntiqua-Italic" w:hAnsi="BookAntiqua-Italic"/>
          <w:i/>
          <w:iCs/>
          <w:sz w:val="13"/>
          <w:szCs w:val="13"/>
        </w:rPr>
        <w:t>th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of September 1994 by the Schizophrenia Fellowship of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South Queensland, Inc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mbers, as participants in Stepping Stone are called, work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ide by side with staff in a Work Ordered Day (WOD) with an aim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chieve Transitional Employment (TE), Supported Employment (SE)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r Independent Employment (IE). Stepping Stone also provides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upported Education program for members who may require specific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kills, or for those members who wish to improve their education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mbers also welcome the opportunity to speak in public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orums about mental health issues and the role Stepping Stone h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helping them to achieve their goal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lanie Sennett, Director of Stepping Stone adds that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lubhouse has an holistic, rather than a medical philosophy whe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eople are recognised as people, not patients. Stepping Stone believe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at everyone has a contribution to make, based on a strength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pproach, and that every individual has skills, talents, and abilitie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offer. Their members are involved in every aspect of running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lubhouse and their members hold positions on the managemen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mmittee. Stepping Stone Clubhouse also offers a social recreational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rogram on evenings and weekends and is open every public holida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is is extremely important because many of their members do not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ave family with whom to spend the holiday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What impressed me about the staff at Stepping Stone was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on-judgemental, unconditional support provided for members. A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logan I heard repeatedly said, ‘Once a member, always a member.’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 quote by Propst, Beard and Malamud in the Stepping St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rochure best captures their guiding principles: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18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143 2/4/05 3:47:47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144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ork, and the potential to aspire to gainful employment is a deeply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regenerative and reintegrating force in the life of every human being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wo words encapsulate what Stepping Stone offers it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embers: Dignity and Hop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Riley was an inaugural member of Brisbane’s Stepping St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lubhouse and his time as a member of the organisation was the on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ositive and promising period in his life. He was an active memb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Stepping Stone for the last two-and-a-half years of his life, an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is wonderful group of people provided some purpose and daily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tructure for him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learnt computer skills at Stepping Stone, and took pleasu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dazzling me with technical jargon. He took his turn at prepar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lunchtime meal for members each day, and was proud of h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volvement in the organisation of their first national conferenc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kept a running diary of the preparations he was involv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n for the conference, and gave an address to the plenary session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is is an extract from his notes in preparation for his speech: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Good Morning, my name is Riley Brasch. I am a member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of Stepping Stone in the good old town of Brisbane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 am going to speak to you about the history and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development of Stepping Stone. In Brisbane, Stepping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Stone clubhouse has already firmly established its roots,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nd to many, me especially has become a life saver. It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s the best rehabilitation I have come accross since my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llness 7 years ago. Prior to this programme I have tryed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just about every thing, but Stepping Stone has proven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to be the most successful. At the clubhouse we have a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great thing called the work ordered day. This include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Staff and members working side by side to get the work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for the day don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e also participated in the official function to open Stepp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tone where he was selected to be host to Peter Beattie,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remier of Queensland, and together they cut the ribbon to declar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tepping Stone officially open. A photo of this, along with a lett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f appreciation for his contribution to the national conference, i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ramed and displayed with pride in our hom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part from our daughter, a member of Stepping Stone was the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144 2/4/05 3:47:47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145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ly other speaker at Riley’s funeral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On the day of Riley’s funeral, I didn’t cry. Coby was givi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eulogy and I knew how difficult this was for her. I willed mysel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be strong and composed because I knew that if I broke down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by’s task would be impossible. My eyes didn’t leave Coby as s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poke from the lectern and I tried with every fibre in my body to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ransmit to her my love and my admiration for her courage. She wa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magnificent. Behind me, I could hear someone sobbing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remember the beautiful floral arrangement of white lithianthus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orange tulips that covered Riley’s coffin. I had asked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florist to make certain that his flowers were special, and they wer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our home was so inundated with floral tributes that they fill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every flat surface in the lounge room, dining room, and spilled over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o the patio and outside veranda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look back on Riley’s funeral, and it feels as if I wasn’t there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omeone else was, and I was just watching from afar. Even now, I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sk Kevin questions about Riley’s funeral because there is so much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at I can’t remember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I do remember hundreds of people at Riley’s funeral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ough I can’t recall the words of comfort they tried to convey to m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can only remember kind faces with mouths that opened and close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I heard no words. A silent movie replays in my memory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I remember seeing my much-loved uncle at the back of t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rowd, but he didn’t speak to me. My aunt told me later that he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could not find adequate words to do my sorrow justice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And I remember all the people at my home after the funeral,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but I can’t remember how I interacted with our guests. I have to read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 attendance book that records more than three hundred names of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people who came to Riley’s funeral to know who was there. Among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these names are many of Riley’s Stepping Stone friends.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His good friend and mentor from Stepping Stone, Warren</w:t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Sparrow, read this letter of appreciation at Riley’s funeral: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Dear Kevin, Tilly and Jacoba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e received news of Riley’s death with great sadness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Riley was a valued member of Stepping Stone and h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ill be missed by many people for many years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Riley was one of the first people to join our program.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Chapter 18</w:t>
      </w:r>
    </w:p>
    <w:p>
      <w:pPr>
        <w:pStyle w:val="Normal"/>
        <w:autoSpaceDE w:val="false"/>
        <w:rPr>
          <w:rFonts w:ascii="Helvetica" w:hAnsi="Helvetica" w:cs="Helvetica"/>
          <w:sz w:val="12"/>
          <w:szCs w:val="12"/>
        </w:rPr>
      </w:pPr>
      <w:r>
        <w:rPr>
          <w:rFonts w:cs="Helvetica" w:ascii="Helvetica" w:hAnsi="Helvetica"/>
          <w:sz w:val="12"/>
          <w:szCs w:val="12"/>
        </w:rPr>
        <w:t>NMN-1.indd 145 2/4/05 3:47:47 PM</w:t>
      </w:r>
    </w:p>
    <w:p>
      <w:pPr>
        <w:pStyle w:val="Normal"/>
        <w:autoSpaceDE w:val="false"/>
        <w:rPr>
          <w:rFonts w:ascii="AGaramondPro-SemiboldItalic" w:hAnsi="AGaramondPro-SemiboldItalic" w:cs="AGaramondPro-SemiboldItalic"/>
          <w:i/>
          <w:i/>
          <w:iCs/>
          <w:sz w:val="20"/>
          <w:szCs w:val="20"/>
        </w:rPr>
      </w:pPr>
      <w:r>
        <w:rPr>
          <w:rFonts w:cs="AGaramondPro-SemiboldItalic" w:ascii="AGaramondPro-SemiboldItalic" w:hAnsi="AGaramondPro-SemiboldItalic"/>
          <w:i/>
          <w:iCs/>
          <w:sz w:val="20"/>
          <w:szCs w:val="20"/>
        </w:rPr>
        <w:t>146</w:t>
      </w:r>
    </w:p>
    <w:p>
      <w:pPr>
        <w:pStyle w:val="Normal"/>
        <w:autoSpaceDE w:val="false"/>
        <w:rPr>
          <w:rFonts w:ascii="AGaramondPro-Italic" w:hAnsi="AGaramondPro-Italic" w:cs="AGaramondPro-Italic"/>
          <w:i/>
          <w:i/>
          <w:iCs/>
          <w:sz w:val="20"/>
          <w:szCs w:val="20"/>
        </w:rPr>
      </w:pPr>
      <w:r>
        <w:rPr>
          <w:rFonts w:cs="AGaramondPro-Italic" w:ascii="AGaramondPro-Italic" w:hAnsi="AGaramondPro-Italic"/>
          <w:i/>
          <w:iCs/>
          <w:sz w:val="20"/>
          <w:szCs w:val="20"/>
        </w:rPr>
        <w:t>No Middle Nam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He was here the very first day we opened and is one of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only three that stuck with it to this day. Riley has mad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 very big impact on our community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 think we saw a side of Riley that very few peopl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saw. At Stepping Stone, he always had a smile on hi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face, he came ready and willing to work all day, almost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every day. He made friends easily, and made sure new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members to the Clubhouse felt welcomed and were not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lone. In the two and half years he spent with us, h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gave over 300 tours and explained what we do to over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1500 people. He took pride in his contribution, he wa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very good at it, and he was always willing to do more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Riley spoke to me often about his family. I know h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had a tumultuous life, but he loved and admired you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both, as well as his sister. When he spoke about you,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t was always with an unerring sense of pride. He wa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distressed at times over the grief he caused, but he wa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lways thinking of ways to make amends. That usually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as putting his head down and proving himself in on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ay or another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Please accept my deepest sympathy for your loss. I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personally shall miss Riley terribly. Regardless of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my role as Director of Stepping Stone, I have always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considered Riley to be a friend. I admired his courag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and determination, as well as his sense of humour, in a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life filled with adversity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 hope with all my heart his struggle is now at an end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I know he will now be resting. And, I know he shall b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looking down upon his family that he loved so much, to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take care of them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On behalf of all of the members, staff and Committe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of Management please accept our most sincere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condolences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Yours truly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2"/>
          <w:szCs w:val="22"/>
        </w:rPr>
      </w:pPr>
      <w:r>
        <w:rPr>
          <w:rFonts w:cs="BookAntiqua-Italic" w:ascii="BookAntiqua-Italic" w:hAnsi="BookAntiqua-Italic"/>
          <w:i/>
          <w:iCs/>
          <w:sz w:val="22"/>
          <w:szCs w:val="22"/>
        </w:rPr>
        <w:t>Warren Sparrow MSW</w:t>
      </w:r>
    </w:p>
    <w:p>
      <w:pPr>
        <w:pStyle w:val="Normal"/>
        <w:autoSpaceDE w:val="false"/>
        <w:rPr>
          <w:rFonts w:ascii="CenturySchoolbook-BoldItalic" w:hAnsi="CenturySchoolbook-BoldItalic" w:cs="CenturySchoolbook-BoldItalic"/>
          <w:sz w:val="20"/>
          <w:szCs w:val="20"/>
        </w:rPr>
      </w:pPr>
      <w:r>
        <w:rPr>
          <w:rFonts w:cs="Helvetica" w:ascii="Helvetica" w:hAnsi="Helvetica"/>
          <w:sz w:val="12"/>
          <w:szCs w:val="12"/>
        </w:rPr>
        <w:t>NMN-1.indd 146 2/4/05 3:47:47 PM</w:t>
      </w:r>
    </w:p>
    <w:p>
      <w:pPr>
        <w:pStyle w:val="Normal"/>
        <w:rPr>
          <w:rFonts w:ascii="CenturySchoolbook-BoldItalic" w:hAnsi="CenturySchoolbook-BoldItalic" w:cs="CenturySchoolbook-BoldItalic"/>
          <w:sz w:val="20"/>
          <w:szCs w:val="20"/>
        </w:rPr>
      </w:pPr>
      <w:r>
        <w:rPr>
          <w:rFonts w:cs="CenturySchoolbook-BoldItalic" w:ascii="CenturySchoolbook-BoldItalic" w:hAnsi="CenturySchoolbook-BoldItalic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-BoldItalic">
    <w:charset w:val="00"/>
    <w:family w:val="auto"/>
    <w:pitch w:val="default"/>
  </w:font>
  <w:font w:name="BookAntiqua">
    <w:charset w:val="00"/>
    <w:family w:val="auto"/>
    <w:pitch w:val="default"/>
  </w:font>
  <w:font w:name="AGaramondPro-Italic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GaramondPro-SemiboldItalic">
    <w:charset w:val="00"/>
    <w:family w:val="auto"/>
    <w:pitch w:val="default"/>
  </w:font>
  <w:font w:name="BookAntiqua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3:57:00Z</dcterms:created>
  <dc:creator>Kevin Brasch</dc:creator>
  <dc:description/>
  <cp:keywords/>
  <dc:language>en-US</dc:language>
  <cp:lastModifiedBy>Kate Temby</cp:lastModifiedBy>
  <dcterms:modified xsi:type="dcterms:W3CDTF">2005-04-20T23:57:00Z</dcterms:modified>
  <cp:revision>2</cp:revision>
  <dc:subject/>
  <dc:title>Chapter 5</dc:title>
</cp:coreProperties>
</file>